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2011639347"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827528985"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